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Tabela 2. Struktura bezrobocia w latach</w:t>
      </w:r>
      <w:r>
        <w:rPr>
          <w:rFonts w:cs="Arial" w:ascii="Arial" w:hAnsi="Arial"/>
          <w:b/>
          <w:sz w:val="32"/>
          <w:lang w:bidi="zxx"/>
        </w:rPr>
        <w:t xml:space="preserve"> </w:t>
      </w:r>
      <w:r>
        <w:rPr>
          <w:rFonts w:cs="Arial" w:ascii="Arial" w:hAnsi="Arial"/>
          <w:b/>
          <w:sz w:val="28"/>
          <w:lang w:bidi="zxx"/>
        </w:rPr>
        <w:t>2009 – 2012</w:t>
      </w:r>
    </w:p>
    <w:p>
      <w:pPr>
        <w:pStyle w:val="Normal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Normal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1286"/>
        <w:gridCol w:w="1231"/>
        <w:gridCol w:w="1297"/>
        <w:gridCol w:w="1297"/>
        <w:gridCol w:w="1228"/>
      </w:tblGrid>
      <w:tr>
        <w:trPr>
          <w:trHeight w:val="60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0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0.04.201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0.04.2012</w:t>
            </w:r>
          </w:p>
        </w:tc>
      </w:tr>
      <w:tr>
        <w:trPr>
          <w:trHeight w:val="19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iczba bezrobotnych ogółem: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637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2" w:firstLine="20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871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07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939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5092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 tym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kobiety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728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772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6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05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15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kobiet w ogólnej liczbie bezrobotnych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8,8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6,9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4,5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6,8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5,3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zamieszkali na wsi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98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067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2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177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273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2,5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3,0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3,2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4,3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4,3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zwolnieni z przyczyn dot. zakładu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w ogólnej liczbie bezrob.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,5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4,1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,8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3,7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4,3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robotni z prawem do zasiłku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27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68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32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20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z prawem do zasiłku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11,4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9,6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,1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8,7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10,2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</w:tc>
        <w:tc>
          <w:tcPr>
            <w:tcW w:w="12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iczba osób niepełnosprawnych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184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25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5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23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35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 tym:</w:t>
            </w:r>
          </w:p>
        </w:tc>
        <w:tc>
          <w:tcPr>
            <w:tcW w:w="12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robotni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31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75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4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0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oszukujący pracy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3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0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9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4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06-06-05T12:41:00Z</cp:lastPrinted>
  <dcterms:modified xsi:type="dcterms:W3CDTF">2012-05-09T06:47:00Z</dcterms:modified>
  <cp:revision>41</cp:revision>
  <dc:subject/>
  <dc:title/>
</cp:coreProperties>
</file>